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Comic Sans MS" w:hAnsi="Comic Sans MS" w:cs="Arial"/>
          <w:color w:val="0D0D0D"/>
          <w:sz w:val="28"/>
          <w:szCs w:val="28"/>
        </w:rPr>
      </w:pPr>
      <w:r>
        <w:rPr>
          <w:rFonts w:cs="Arial" w:ascii="Comic Sans MS" w:hAnsi="Comic Sans MS"/>
          <w:color w:val="0D0D0D"/>
          <w:sz w:val="28"/>
          <w:szCs w:val="28"/>
        </w:rPr>
        <w:t>Students will be divided into groups of 3-5 by teacher. Within the groups students will have a job (supervisor/ materials manager, camera operator, writer, typist, timer), where they must make sure their task is completed every day. The writer, with help from all members, will create a script for each group member to follow during the instructional video. The supervisor/ materials manager will be responsible for collecting and keeping track of all materials. The camera operator works with the camera and videos all of the instructional videos. Typists are to type up the written scripts for each group. The timer needs to keep track of the time remaining in class, and keep everyone on targ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8:07:00Z</dcterms:created>
  <dc:creator>rebekah.mckinney</dc:creator>
  <dc:description/>
  <cp:keywords/>
  <dc:language>en-US</dc:language>
  <cp:lastModifiedBy>rebekah.mckinney</cp:lastModifiedBy>
  <dcterms:modified xsi:type="dcterms:W3CDTF">2009-06-15T18:07:00Z</dcterms:modified>
  <cp:revision>1</cp:revision>
  <dc:subject/>
  <dc:title/>
</cp:coreProperties>
</file>